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Unit B Test – Trigonometry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ultiple Choice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>____</w:t>
        <w:tab/>
        <w:t>1.</w:t>
        <w:tab/>
        <w:t>Convert 135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 xml:space="preserve"> to radia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.</w:t>
        <w:tab/>
        <w:t xml:space="preserve">Starting on the positiv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axis and moving </w:t>
      </w:r>
      <w:r>
        <w:rPr>
          <w:color w:val="000000"/>
          <w:sz w:val="22"/>
          <w:szCs w:val="22"/>
        </w:rPr>
        <w:drawing>
          <wp:inline distT="0" distB="0" distL="0" distR="0">
            <wp:extent cx="1047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way around a circle that has radius 3 m, how far would one trave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14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28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0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.69 m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.</w:t>
        <w:tab/>
        <w:t xml:space="preserve">Conver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adians to degre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.18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3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8.6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.</w:t>
        <w:tab/>
        <w:t xml:space="preserve">Which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34290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n</w:t>
            </w:r>
            <w:r>
              <w:rPr>
                <w:color w:val="000000"/>
              </w:rPr>
              <w:drawing>
                <wp:inline distT="0" distB="0" distL="0" distR="0">
                  <wp:extent cx="295275" cy="409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s</w:t>
            </w:r>
            <w:r>
              <w:rPr>
                <w:color w:val="000000"/>
              </w:rPr>
              <w:drawing>
                <wp:inline distT="0" distB="0" distL="0" distR="0">
                  <wp:extent cx="295275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n</w:t>
            </w:r>
            <w:r>
              <w:rPr>
                <w:color w:val="000000"/>
              </w:rPr>
              <w:drawing>
                <wp:inline distT="0" distB="0" distL="0" distR="0">
                  <wp:extent cx="361950" cy="409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s</w:t>
            </w:r>
            <w:r>
              <w:rPr>
                <w:color w:val="000000"/>
              </w:rPr>
              <w:drawing>
                <wp:inline distT="0" distB="0" distL="0" distR="0">
                  <wp:extent cx="361950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.</w:t>
        <w:tab/>
        <w:t>If sec</w:t>
      </w:r>
      <w:r>
        <w:rPr>
          <w:color w:val="000000"/>
          <w:sz w:val="22"/>
          <w:szCs w:val="22"/>
        </w:rPr>
        <w:drawing>
          <wp:inline distT="0" distB="0" distL="0" distR="0">
            <wp:extent cx="78105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does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qu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.</w:t>
        <w:tab/>
        <w:t xml:space="preserve">A Ferris wheel has a radius of 20 m, makes a full rotation in one minute and the axle stands 25 m above the ground.  Which equation models the height of a chair of the Ferris wheel that starts at the top, whe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in secon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409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409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5425" cy="409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3025" cy="409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8" r="-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.</w:t>
        <w:tab/>
        <w:t>A hamster wheel is in a cage on top of a table.  If the high point of the wheel is 15 cm above the table and the lowest is 3 cm above the table and the table is 1 m off the ground, how high is the axis of the wheel relative to the grou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09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06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12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.</w:t>
        <w:tab/>
        <w:t>The temperature of a swimming pool is cyclic and modelled by a trigonometric function. If its highest temperature is 82 °F and its lowest temperature is 76 °F, and it takes 12 hours for the temperature to change between its extremes, what equation models the temperature of the pool as a function of time in hou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409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1575" cy="409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4095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409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.</w:t>
        <w:tab/>
        <w:t xml:space="preserve">A plane makes a loop in the air model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22872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in km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in seconds.  If the plane makes only one full loop, what time(s) are the instantaneous rate of change 0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, 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 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, 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 16, 32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0. If cos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10477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possible values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radians? [2K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1. A mouse wheel is 16 cm in diameter and the base of the wheel is 2 cm off the ground. If the hamster can spin the wheel 4 times each second, what is the sine function that describes the movement of the wheel if it starts at its lowest point? [3A]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2.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lies in the second quadrant and </w:t>
      </w:r>
      <w:r>
        <w:rPr/>
        <w:object w:dxaOrig="10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31pt" filled="f" o:ole="">
            <v:imagedata r:id="rId31" o:title=""/>
          </v:shape>
          <o:OLEObject Type="Embed" ProgID="" ShapeID="ole_rId30" DrawAspect="Content" ObjectID="_2125435966" r:id="rId30"/>
        </w:object>
      </w:r>
      <w:r>
        <w:rPr/>
        <w:t xml:space="preserve">.  Determine an exact value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/>
        <w:t>. [2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lang w:val="en-CA"/>
        </w:rPr>
      </w:pPr>
      <w:r>
        <w:rPr>
          <w:lang w:val="en-CA"/>
        </w:rPr>
        <w:t>Determine the exact value for each of the following:</w:t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  <w:t xml:space="preserve">a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CA"/>
        </w:rPr>
        <w:tab/>
        <w:t>[2K]</w:t>
        <w:tab/>
        <w:t xml:space="preserve"> </w:t>
        <w:tab/>
        <w:tab/>
        <w:tab/>
        <w:tab/>
        <w:t xml:space="preserve">b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CA"/>
        </w:rPr>
        <w:t xml:space="preserve">  [2K]</w:t>
        <w:tab/>
        <w:tab/>
        <w:tab/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288" w:hanging="0"/>
        <w:rPr>
          <w:lang w:val="en-CA"/>
        </w:rPr>
      </w:pPr>
      <w:r>
        <w:rPr>
          <w:lang w:val="en-CA"/>
        </w:rPr>
        <w:t xml:space="preserve">c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CA"/>
        </w:rPr>
        <w:tab/>
        <w:t>[2T]</w:t>
        <w:tab/>
        <w:tab/>
        <w:tab/>
        <w:tab/>
        <w:tab/>
        <w:t xml:space="preserve">d)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n-CA"/>
        </w:rPr>
        <w:t xml:space="preserve"> [2T]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lve the following equ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 xml:space="preserve">  [3K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[3K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 xml:space="preserve"> [4K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The volume of air in the lungs during normal breathing can be modeled by a sinusoidal function of time.  Suppose a person’s lungs contain from 2200 mL to 2800 mL of air during normal breathing.  Suppose a normal breath takes 4 seconds, and that </w:t>
      </w:r>
      <w:r>
        <w:rPr>
          <w:i/>
          <w:lang w:val="en-CA"/>
        </w:rPr>
        <w:t>t = 0 s</w:t>
      </w:r>
      <w:r>
        <w:rPr>
          <w:lang w:val="en-CA"/>
        </w:rPr>
        <w:t xml:space="preserve"> corresponds to a minimum volume. [14A]</w:t>
      </w:r>
    </w:p>
    <w:p>
      <w:pPr>
        <w:pStyle w:val="Normal"/>
        <w:numPr>
          <w:ilvl w:val="1"/>
          <w:numId w:val="2"/>
        </w:numPr>
        <w:ind w:left="1134" w:hanging="425"/>
        <w:rPr/>
      </w:pPr>
      <w:r>
        <w:rPr>
          <w:lang w:val="en-CA"/>
        </w:rPr>
        <w:t xml:space="preserve">Let </w:t>
      </w:r>
      <w:r>
        <w:rPr>
          <w:i/>
          <w:lang w:val="en-CA"/>
        </w:rPr>
        <w:t>V</w:t>
      </w:r>
      <w:r>
        <w:rPr>
          <w:lang w:val="en-CA"/>
        </w:rPr>
        <w:t xml:space="preserve"> represent the volume of air in a person’s lungs.  Draw a graph of Volume versus time for 20 seconds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State the period, amplitude, phase shift and vertical translation for the function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Write a possible equation for the volume of air as a function of time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scribe how the graph would change if the person breaths more rapidly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scribe how the graph would change if the person took bigger breaths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termine the amount of air in the lungs after 8 seconds.</w:t>
      </w:r>
    </w:p>
    <w:p>
      <w:pPr>
        <w:pStyle w:val="Normal"/>
        <w:numPr>
          <w:ilvl w:val="1"/>
          <w:numId w:val="2"/>
        </w:numPr>
        <w:ind w:left="1134" w:hanging="425"/>
        <w:rPr>
          <w:lang w:val="en-CA"/>
        </w:rPr>
      </w:pPr>
      <w:r>
        <w:rPr>
          <w:lang w:val="en-CA"/>
        </w:rPr>
        <w:t>Determine when, within the first 8 seconds, the volume is 2400 mL.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headerReference w:type="default" r:id="rId32"/>
      <w:type w:val="nextPage"/>
      <w:pgSz w:w="12240" w:h="15840"/>
      <w:pgMar w:left="1080" w:right="758" w:gutter="0" w:header="72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/>
    </w:pPr>
    <w:r>
      <w:rPr>
        <w:sz w:val="20"/>
        <w:lang w:val="en-CA"/>
      </w:rPr>
      <w:t xml:space="preserve">MHF4U </w:t>
      <w:tab/>
      <w:tab/>
      <w:t>Name 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rFonts w:eastAsia="Times New Roman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rbel" w:hAnsi="Corbel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color w:val="000000"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5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1:43:00Z</dcterms:created>
  <dc:creator>Katie</dc:creator>
  <dc:description/>
  <dc:language>en-US</dc:language>
  <cp:lastModifiedBy>Katie</cp:lastModifiedBy>
  <cp:lastPrinted>2013-01-18T20:30:00Z</cp:lastPrinted>
  <dcterms:modified xsi:type="dcterms:W3CDTF">2015-07-06T01:43:00Z</dcterms:modified>
  <cp:revision>2</cp:revision>
  <dc:subject/>
  <dc:title>Unit 2 - Polynomials</dc:title>
</cp:coreProperties>
</file>